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65922921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832933505"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213884036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933539155"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224525003"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540992991"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2129691708"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6143907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